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
        <w:spacing w:before="0" w:after="280"/>
        <w:jc w:val="center"/>
        <w:rPr>
          <w:b w:val="false"/>
          <w:b w:val="false"/>
          <w:sz w:val="24"/>
          <w:szCs w:val="24"/>
        </w:rPr>
      </w:pPr>
      <w:r>
        <w:rPr>
          <w:b w:val="false"/>
          <w:sz w:val="24"/>
          <w:szCs w:val="24"/>
        </w:rPr>
        <w:t>Narrative V</w:t>
      </w:r>
    </w:p>
    <w:p>
      <w:pPr>
        <w:pStyle w:val="Normal"/>
        <w:rPr/>
      </w:pPr>
      <w:r>
        <w:rPr/>
        <w:t xml:space="preserve">They had been insulted a thousand times; their fathers and brothers had been killed; their mothers and wives had been disgraced; they had been driven to madness by whisky sold to them by white men; they had been told by General Howard that all their horses and cattle which they had been unable to drive out of Wallowa were to fall into the hands of white men; and, added to all this, they were homeless and desperate. </w:t>
      </w:r>
    </w:p>
    <w:p>
      <w:pPr>
        <w:pStyle w:val="Normal"/>
        <w:rPr/>
      </w:pPr>
      <w:r>
        <w:rPr/>
        <w:t>The soldiers attacked us, and the first battle was fought. We numbered in that battle sixty men, and the soldiers a hundred. The fight lasted but a few minutes, when the soldiers retreated before us for twelve miles. They lost thirty-three killed, and had seven wounded. When an Indian fights, he only shoots to kill; but soldiers shoot at random. None of the soldiers were scalped. We do not believe in scalping,</w:t>
        <w:br/>
        <w:t>nor in killing wounded men. Soldiers do not kill many Indians unless they are wounded and left upon the battle-field. Then they kill Indians.</w:t>
      </w:r>
    </w:p>
    <w:p>
      <w:pPr>
        <w:pStyle w:val="Normal"/>
        <w:rPr/>
      </w:pPr>
      <w:r>
        <w:rPr/>
        <w:t xml:space="preserve">We then made a treaty with these soldiers. They agreed that we might pass through the Bitter Root country in peace. We bought provisions and traded stock with white men there.  We understood that there was to be no more war. We intended to go peaceably to the buffalo country, and leave the question of returning to our country to be settled afterward.  With this understanding we traveled on for four days, and, thinking that the trouble was all over, we stopped and prepared tent-poles to take with us. We started again, and at the end of two days we saw three white men passing our camp. Thinking that peace had been made, we did not molest them. We could have killed or taken them prisoners, but we did not suspect them of being spies, which they were.  That night the soldiers surrounded our camp. About daybreak one of my men went out to look after his horses. The soldiers saw him and shot him down like a coyote. </w:t>
      </w:r>
    </w:p>
    <w:p>
      <w:pPr>
        <w:pStyle w:val="Normal"/>
        <w:rPr/>
      </w:pPr>
      <w:r>
        <w:rPr/>
        <w:t>Finding that he was not able to capture us, he sent to his camp a few miles away for his big guns (cannons). In the fight with General Gibbon we lost fifty women and children and thirty fighting men. We remained long enough to bury our dead. The Nez Perces never make war on women and children; we could have killed a great many women and children while the war lasted, but we would feel shamed to do so cowardly an act. We never scalp our enemies, but when General Howard came up and joined General Gibbon, their Indian scouts dug up our dead and scalped them.</w:t>
        <w:br/>
        <w:t>We retreated as rapidly as we could toward the buffalo country. On the way we captured one white man and two white women.</w:t>
        <w:br/>
        <w:t>We released them at the end of three days. They were treated kindly. The women were not insulted. Can the white soldiers tell me of one time when Indian women were taken prisoners, and held three days and then released without being insulted? Were the Nez Perces women who fell into the hands of General Howards soldiers treated with as much respect? I deny that a Nez Perce was ever guilty of such a crime.  A few days later we captured two more white men. One of them stole a horse and escaped. We gave the other a poor horse and told him he was free.</w:t>
      </w:r>
    </w:p>
    <w:p>
      <w:pPr>
        <w:pStyle w:val="Normal"/>
        <w:rPr/>
      </w:pPr>
      <w:r>
        <w:rPr/>
        <w:t>On the fifth day I went to General Miles and gave up my gun, and said, “From where the sun now stands I will fight no more.” My people needed rest and we wanted peace. We have suffered since the surrender. I do not know who is to blame. We gave up all our horses over eleven hundred and all our saddles over one hundred and we have not heard from them since. Somebody has got our horses. At Leavenworth we were placed on a low river bottom, with no water except river-water to drink and cook with. We had always lived in a healthy country, where the mountains were high and the water was cold and clear. Many of my people sickened and died, and we buried them in this strange land.</w:t>
      </w:r>
    </w:p>
    <w:p>
      <w:pPr>
        <w:pStyle w:val="Normal"/>
        <w:rPr/>
      </w:pPr>
      <w:r>
        <w:rPr/>
        <w:t>During the hot days (July, 1878) we received notice that we were to be moved farther away from our own country. We were not asked if we were willing to go. We were ordered to get into the railroad-cars. Three of my people died on the way to Baxter Springs. It was worse to die there than to die fighting in the mountains.  We were moved from Baxter Springs (Kansas) to the Indian Territory, and set down without our lodges. We had but little medicine, and we were nearly all sick. Seventy of my people have</w:t>
        <w:br/>
        <w:t>died since we moved there.</w:t>
      </w:r>
    </w:p>
    <w:p>
      <w:pPr>
        <w:pStyle w:val="Normal"/>
        <w:rPr/>
      </w:pPr>
      <w:r>
        <w:rPr/>
        <w:t>I can not understand how the Government sends a man out to fight us and then breaks his word. Such a Government has something wrong about it. I can not understand why so many chiefs are allowed to talk so many different ways, and promise so many different things. . I have seen the Great Father Chief (the President), the next Great Chief (Secretary of the Interior), the Commissioner Chief (Hayt), the Law Chief (General Butler), and many other law chiefs (Congressmen), and they all say they are my friends, and that I shall have justice, but while their mouths all talk right I do not understand why nothing is done for my people.</w:t>
      </w:r>
    </w:p>
    <w:p>
      <w:pPr>
        <w:pStyle w:val="Normal"/>
        <w:rPr/>
      </w:pPr>
      <w:r>
        <w:rPr/>
        <w:t>I have heard talk and talk, but nothing is done. Good words do not last long unless they amount to</w:t>
        <w:br/>
        <w:t>something. Words do not pay for my dead people. They do not pay for my country, now overrun by white men. They do not protect my fathers grave. They do not pay for all my horses and cattle. Good words will not give me back my children. Good words will not make good the promise of your War Chief General Miles. Good words will not give my people good health and stop them from dying. Good words will not get my people a home where they can live in peace and take care of themselves. I am tired of talk that comes to nothing. It makes my heart sick when I remember all the good words and all the broken promises.</w:t>
      </w:r>
    </w:p>
    <w:p>
      <w:pPr>
        <w:pStyle w:val="Normal"/>
        <w:widowControl/>
        <w:bidi w:val="0"/>
        <w:spacing w:lineRule="auto" w:line="276" w:before="0" w:after="200"/>
        <w:rPr/>
      </w:pPr>
      <w:r>
        <w:rPr/>
        <w:t>I have asked some of the great white chiefs where they get their authority to say to the Indian that he shall stay in one place, while he sees white men going where they please. They cannot tell me. I see men of my race treated as outlaws and driven from country to country, or shot down like animals. I know that my race must change.  Whenever the white man treats the Indian as they treat each other, then we will have no more w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head"/>
    <w:basedOn w:val="Normal"/>
    <w:qFormat/>
    <w:pPr>
      <w:spacing w:lineRule="auto" w:line="240" w:before="280" w:after="280"/>
    </w:pPr>
    <w:rPr>
      <w:rFonts w:ascii="Arial" w:hAnsi="Arial" w:eastAsia="Times New Roman" w:cs="Arial"/>
      <w:b/>
      <w:bCs/>
      <w:color w:val="000000"/>
      <w:sz w:val="28"/>
      <w:szCs w:val="28"/>
    </w:rPr>
  </w:style>
  <w:style w:type="paragraph" w:styleId="Bodytext">
    <w:name w:val="bodytext"/>
    <w:basedOn w:val="Normal"/>
    <w:qFormat/>
    <w:pPr>
      <w:spacing w:lineRule="auto" w:line="240" w:before="280" w:after="280"/>
    </w:pPr>
    <w:rPr>
      <w:rFonts w:ascii="Arial" w:hAnsi="Arial" w:eastAsia="Times New Roman"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43:00Z</dcterms:created>
  <dc:creator>PFOHLKE</dc:creator>
  <dc:description/>
  <cp:keywords/>
  <dc:language>en-US</dc:language>
  <cp:lastModifiedBy>homeuser</cp:lastModifiedBy>
  <dcterms:modified xsi:type="dcterms:W3CDTF">2009-10-25T21:43:00Z</dcterms:modified>
  <cp:revision>2</cp:revision>
  <dc:subject/>
  <dc:title/>
</cp:coreProperties>
</file>