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4"/>
          <w:szCs w:val="24"/>
        </w:rPr>
      </w:pPr>
      <w:r>
        <w:rPr>
          <w:rFonts w:cs="Arial" w:ascii="Arial" w:hAnsi="Arial"/>
          <w:b/>
          <w:color w:val="000000"/>
          <w:sz w:val="24"/>
          <w:szCs w:val="24"/>
        </w:rPr>
        <w:t>In Defense of Slavery</w:t>
      </w:r>
    </w:p>
    <w:p>
      <w:pPr>
        <w:pStyle w:val="Normal"/>
        <w:pBdr>
          <w:bottom w:val="single" w:sz="12" w:space="1" w:color="000000"/>
        </w:pBdr>
        <w:spacing w:before="0" w:after="0"/>
        <w:rPr>
          <w:rFonts w:ascii="Arial" w:hAnsi="Arial" w:cs="Arial"/>
          <w:color w:val="000000"/>
        </w:rPr>
      </w:pPr>
      <w:r>
        <w:rPr>
          <w:rFonts w:cs="Arial" w:ascii="Arial" w:hAnsi="Arial"/>
          <w:color w:val="000000"/>
        </w:rPr>
        <w:t>Just as the Abolitionist Movement was gaining momentum in the north, a counter-movement in defense of slavery was making itself felt in the justifications for their owning slaves. The following excerpts were taken from the book Sociology For The South by George Fitzhugh of Virginia in 185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Times New Roman" w:cs="Arial"/>
          <w:color w:val="000000"/>
          <w:sz w:val="20"/>
          <w:szCs w:val="20"/>
        </w:rPr>
      </w:pPr>
      <w:r>
        <w:rPr>
          <w:rFonts w:cs="Arial" w:ascii="Arial" w:hAnsi="Arial"/>
          <w:color w:val="000000"/>
          <w:sz w:val="20"/>
          <w:szCs w:val="20"/>
        </w:rPr>
        <w:t xml:space="preserve">It is clear the Athenian democracy would not suit a negro nation, nor will the government of mere law suffice for the individual negro. He is but a grown up child, and must be governed as a child, not as a lunatic or criminal. The master occupies towards him the place of parent or guardian. </w:t>
      </w:r>
      <w:r>
        <w:rPr>
          <w:rFonts w:eastAsia="Times New Roman" w:cs="Arial" w:ascii="Arial" w:hAnsi="Arial"/>
          <w:color w:val="000000"/>
          <w:sz w:val="20"/>
          <w:szCs w:val="20"/>
        </w:rPr>
        <w:t>Children cannot be governed by mere law; first, because they do not understand it, and secondly, because they are so much under the influence of impulse, passion and appetite, that they want sufficient self-control to be deterred or governed by the distant and doubtful penalties of the law. They must be constantly controlled by parents or guardians, whose will and orders shall stand in the place of law for them.</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econdly. The negro is improvident; will not lay up in summer for the wants of winter; will not accumulate in youth for the exigencies of age. He would become an insufferable burden to society. Society has the right to prevent this, and can only do so by subjecting him to domestic slaver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n the last place, the negro race is inferior to the white race, and living in their midst, they would be far outstripped or outwitted in the chase of free competition. Gradual but certain extermination would be their fate. We presume the maddest abolitionist does not think the negro’s providence of habits and money-making capacity at all to compare to those of the whites. This defect of character would alone justify enslaving him, if he is to remain here. In Africa or the West Indies, he would become idolatrous, savage and cannibal, or be devoured by savages and cannibals. At the North he would freeze or starv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Times New Roman" w:cs="Arial"/>
          <w:color w:val="000000"/>
          <w:sz w:val="20"/>
          <w:szCs w:val="20"/>
        </w:rPr>
      </w:pPr>
      <w:r>
        <w:rPr>
          <w:rFonts w:cs="Arial" w:ascii="Arial" w:hAnsi="Arial"/>
          <w:color w:val="000000"/>
          <w:sz w:val="20"/>
          <w:szCs w:val="20"/>
        </w:rPr>
        <w:t>We would remind those who deprecate and sympathize with negro slavery, that his slavery here relieves him from a far more cruel slavery in Africa, or from idolatry and cannibalism, and every brutal vice and crime that can disgrace humanity; and that it christianizes, protects, supports and civilizes him; that it governs him far better than free laborers at the North are governed.Our negroes are not only better off as to physical comfort than free laborers, but their moral condition is better.</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olish negro slavery, and how much of slavery still remains. Soldiers and sailors in Europe enlist for life; here, for five years. Are they not slaves who have not only sold their liberties, but their lives also? Wives and apprentices are slaves; not in theory only, but often in fact. Children are slaves to their parents, guardians and teachers. Imprisoned culprits are slaves. Lunatics and idiots are slaves also. Three-fourths of free society are slaves, no better treated, when their wants and capacities are estimated, than negro slaves. The masters in free society, or slave society, if they perform properly their duties, have more cares and less liberty than the slaves themselv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e find slavery repeatedly instituted by God, or by men acting under his immediate care and direction, as in the instances of Moses and Joshua. Nowhere in the Old or New Testament do we find the institution condemned, but frequently recognized and enforc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lavery opens many sources of happiness and occasions and encourages the exercise of many virtues and affections which would be unknown without it. It begets friendly, kind and affectionate relations, just as equality engenders antagonism and hostility on all sides. </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e condition of slavery in all ages and in all countries has been considered in the general, disgraceful, but so to some extent have hundreds of the necessary trades and occupations of freeme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cs="Arial" w:ascii="Arial" w:hAnsi="Arial"/>
          <w:color w:val="000000"/>
          <w:sz w:val="20"/>
          <w:szCs w:val="20"/>
        </w:rPr>
        <w:t>An essay on the subject of slavery would be very imperfect, if it passed over without noticing these instruments. The abstract principles which they enunciate, we candidly admit, are wholly at war with slavery; we shall attempt to show that they are equally at war with all government, all subordination, all order.</w:t>
      </w:r>
    </w:p>
    <w:p>
      <w:pPr>
        <w:pStyle w:val="Normal"/>
        <w:rPr>
          <w:rFonts w:ascii="Arial" w:hAnsi="Arial" w:eastAsia="Times New Roman" w:cs="Arial"/>
          <w:color w:val="000000"/>
          <w:sz w:val="20"/>
          <w:szCs w:val="20"/>
        </w:rPr>
      </w:pPr>
      <w:r>
        <w:rPr>
          <w:rFonts w:eastAsia="Times New Roman" w:cs="Arial" w:ascii="Arial" w:hAnsi="Arial"/>
          <w:color w:val="000000"/>
          <w:sz w:val="20"/>
          <w:szCs w:val="20"/>
        </w:rPr>
      </w:r>
    </w:p>
    <w:p>
      <w:pPr>
        <w:pStyle w:val="Normal"/>
        <w:rPr/>
      </w:pPr>
      <w:r>
        <w:rPr/>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t>It is, we believe, conceded on all hands, that men are not born physically, morally or intellectually equal, - some are males, some females, some from birth, large, strong and healthy, others weak, small and sickly - some are naturally amiable, others prone to all kinds of wickednesses - some brave, others timid. Their natural inequalities beget inequalities of rights. The weak in mind or body require guidance, support and protection; they must obey and work for those who protect and guide them - they have a natural right to guardians, committees, teachers or masters. Nature has made them slaves; all that law and government can do, is to regulate, modify and mitigate their slavery. In the absence of legally instituted slavery, their condition would be worse under that natural slavery of the weak to the strong, the foolish to the wise and cunning. The wise and virtuous, the brave, the strong in mind and body, are by nature born to command and protect, and law but follows nature in making them rulers, legislators, judges, captains, husbands, guardians, committees and masters.</w:t>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280" w:after="280"/>
        <w:rPr/>
      </w:pPr>
      <w:r>
        <w:rPr>
          <w:rFonts w:eastAsia="Times New Roman" w:cs="Arial" w:ascii="Arial" w:hAnsi="Arial"/>
          <w:color w:val="000000"/>
          <w:sz w:val="20"/>
          <w:szCs w:val="20"/>
        </w:rPr>
        <w:t>We are but stringing together truisms, which everybody knows as well as ourselves… Men are not created or born equal, and circumstances, and education, and association, tend to increase and aggravate inequalities among them, from generation to generation. Generally, the rich associate and intermarry with each other, the poor do the same; the ignorant rarely associate with or intermarry with the learned, and all society shuns contact with the criminal, even to the third and fourth generations.</w:t>
      </w:r>
    </w:p>
    <w:p>
      <w:pPr>
        <w:pStyle w:val="Normal"/>
        <w:spacing w:lineRule="auto" w:line="240" w:before="280" w:after="28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00:00Z</dcterms:created>
  <dc:creator>PFOHLKE</dc:creator>
  <dc:description/>
  <cp:keywords/>
  <dc:language>en-US</dc:language>
  <cp:lastModifiedBy>PFOHLKE</cp:lastModifiedBy>
  <dcterms:modified xsi:type="dcterms:W3CDTF">2009-11-18T14:28:00Z</dcterms:modified>
  <cp:revision>1</cp:revision>
  <dc:subject/>
  <dc:title/>
</cp:coreProperties>
</file>